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i-FI" w:eastAsia="fi-FI" w:bidi="fi-FI"/>
              </w:rPr>
            </w:pPr>
            <w:r>
              <w:rPr>
                <w:rFonts w:eastAsia="Times New Roman" w:cs="Cambria" w:ascii="Cambria" w:hAnsi="Cambria"/>
                <w:b/>
                <w:bCs/>
                <w:sz w:val="26"/>
                <w:szCs w:val="26"/>
                <w:lang w:val="fi-FI" w:eastAsia="fi-FI" w:bidi="fi-FI"/>
              </w:rPr>
              <w:t>Osa III.3.B – Lisätietolomake – Tuki rahoitusalan ulkopuolisten vaikeuksissa olevien yritysten rakenneuudistukseen: yksittäinen tuki</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fi-FI" w:eastAsia="fi-FI" w:bidi="fi-FI"/>
        </w:rPr>
        <w:t>Tätä lisätietolomaketta on käytettävä ilmoitettaessa yksittäisestä rakenneuudistustuesta, joka kuuluu valtiontuesta rahoitusalan ulkopuolisten vaikeuksissa olevien yritysten pelastamiseen ja rakenneuudistukseen annettujen suuntaviivojen</w:t>
      </w:r>
      <w:r>
        <w:rPr>
          <w:rStyle w:val="FootnoteAnchor"/>
          <w:rFonts w:cs="Times New Roman" w:ascii="Times New Roman" w:hAnsi="Times New Roman"/>
          <w:i/>
          <w:iCs/>
          <w:color w:val="000000"/>
          <w:sz w:val="24"/>
          <w:szCs w:val="24"/>
          <w:shd w:fill="FFFFFF" w:val="clear"/>
          <w:vertAlign w:val="superscript"/>
          <w:lang w:val="fi-FI" w:eastAsia="fi-FI" w:bidi="fi-FI"/>
        </w:rPr>
        <w:footnoteReference w:id="2"/>
      </w:r>
      <w:r>
        <w:rPr>
          <w:rFonts w:cs="Times New Roman" w:ascii="Times New Roman" w:hAnsi="Times New Roman"/>
          <w:i/>
          <w:iCs/>
          <w:color w:val="000000"/>
          <w:sz w:val="24"/>
          <w:szCs w:val="24"/>
          <w:shd w:fill="FFFFFF" w:val="clear"/>
          <w:lang w:val="fi-FI" w:eastAsia="fi-FI" w:bidi="fi-FI"/>
        </w:rPr>
        <w:t xml:space="preserve"> (”suuntaviivat”) soveltamisalaan.</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ukikelpoisuus</w:t>
            </w:r>
          </w:p>
        </w:tc>
      </w:tr>
    </w:tbl>
    <w:p>
      <w:pPr>
        <w:pStyle w:val="Normal"/>
        <w:keepNext w:val="true"/>
        <w:spacing w:lineRule="auto" w:line="240" w:before="120" w:after="120"/>
        <w:jc w:val="both"/>
        <w:rPr>
          <w:rFonts w:ascii="Times New Roman" w:hAnsi="Times New Roman" w:cs="Times New Roman"/>
          <w:b/>
          <w:b/>
          <w:bCs/>
          <w:sz w:val="24"/>
          <w:szCs w:val="24"/>
          <w:lang w:val="fi-FI" w:eastAsia="fi-FI" w:bidi="fi-FI"/>
        </w:rPr>
      </w:pPr>
      <w:r>
        <w:rPr>
          <w:rFonts w:cs="Times New Roman" w:ascii="Times New Roman" w:hAnsi="Times New Roman"/>
          <w:b/>
          <w:bCs/>
          <w:sz w:val="24"/>
          <w:szCs w:val="16"/>
          <w:lang w:val="fi-FI" w:eastAsia="fi-FI" w:bidi="fi-FI"/>
        </w:rPr>
        <w:t>1.1</w:t>
      </w:r>
      <w:r>
        <w:rPr>
          <w:rFonts w:cs="Times New Roman" w:ascii="Times New Roman" w:hAnsi="Times New Roman"/>
          <w:b/>
          <w:bCs/>
          <w:sz w:val="16"/>
          <w:szCs w:val="16"/>
          <w:lang w:val="fi-FI" w:eastAsia="fi-FI" w:bidi="fi-FI"/>
        </w:rPr>
        <w:tab/>
      </w:r>
      <w:r>
        <w:rPr>
          <w:rFonts w:cs="Times New Roman" w:ascii="Times New Roman" w:hAnsi="Times New Roman"/>
          <w:b/>
          <w:bCs/>
          <w:sz w:val="24"/>
          <w:szCs w:val="16"/>
          <w:lang w:val="fi-FI" w:eastAsia="fi-FI" w:bidi="fi-FI"/>
        </w:rPr>
        <w:t>Vaikeuksissa oleva yritys</w:t>
      </w:r>
    </w:p>
    <w:p>
      <w:pPr>
        <w:pStyle w:val="Normal"/>
        <w:keepNext w:val="true"/>
        <w:numPr>
          <w:ilvl w:val="0"/>
          <w:numId w:val="11"/>
        </w:numPr>
        <w:spacing w:lineRule="auto" w:line="240" w:before="120" w:after="120"/>
        <w:ind w:left="720" w:hanging="720"/>
        <w:jc w:val="both"/>
        <w:rPr/>
      </w:pPr>
      <w:r>
        <w:rPr>
          <w:rFonts w:cs="Times New Roman" w:ascii="Times New Roman" w:hAnsi="Times New Roman"/>
          <w:sz w:val="24"/>
          <w:szCs w:val="20"/>
          <w:lang w:val="fi-FI" w:eastAsia="fi-FI" w:bidi="fi-FI"/>
        </w:rPr>
        <w:t>Onko kyse yhtiöstä, jonka osakkaiden vastuu on rajattu</w:t>
      </w:r>
      <w:r>
        <w:rPr>
          <w:rStyle w:val="FootnoteAnchor"/>
          <w:rFonts w:cs="Times New Roman" w:ascii="Times New Roman" w:hAnsi="Times New Roman"/>
          <w:sz w:val="24"/>
          <w:szCs w:val="20"/>
          <w:vertAlign w:val="superscript"/>
          <w:lang w:val="fi-FI" w:eastAsia="fi-FI" w:bidi="fi-FI"/>
        </w:rPr>
        <w:footnoteReference w:id="3"/>
      </w:r>
      <w:r>
        <w:rPr>
          <w:rFonts w:cs="Times New Roman" w:ascii="Times New Roman" w:hAnsi="Times New Roman"/>
          <w:sz w:val="24"/>
          <w:szCs w:val="20"/>
          <w:lang w:val="fi-FI" w:eastAsia="fi-FI" w:bidi="fi-FI"/>
        </w:rPr>
        <w:t xml:space="preserve"> ja joka on menettänyt yli puolet merkitystä osakepääomastaan kertyneiden tappioiden vuoksi</w:t>
      </w:r>
      <w:r>
        <w:rPr>
          <w:rStyle w:val="FootnoteAnchor"/>
          <w:rFonts w:cs="Times New Roman" w:ascii="Times New Roman" w:hAnsi="Times New Roman"/>
          <w:sz w:val="24"/>
          <w:szCs w:val="20"/>
          <w:vertAlign w:val="superscript"/>
          <w:lang w:val="fi-FI" w:eastAsia="fi-FI" w:bidi="fi-FI"/>
        </w:rPr>
        <w:footnoteReference w:id="4"/>
      </w:r>
      <w:r>
        <w:rPr>
          <w:rFonts w:cs="Times New Roman" w:ascii="Times New Roman" w:hAnsi="Times New Roman"/>
          <w:sz w:val="24"/>
          <w:szCs w:val="20"/>
          <w:lang w:val="fi-FI" w:eastAsia="fi-FI" w:bidi="fi-FI"/>
        </w:rPr>
        <w:t>?</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0" w:name="__Fieldmark__0_3251537022"/>
      <w:bookmarkStart w:id="1" w:name="__Fieldmark__0_3251537022"/>
      <w:bookmarkEnd w:id="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 w:name="__Fieldmark__1_3251537022"/>
      <w:bookmarkStart w:id="3" w:name="__Fieldmark__1_3251537022"/>
      <w:bookmarkEnd w:id="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1"/>
        </w:numPr>
        <w:spacing w:lineRule="auto" w:line="240" w:before="120" w:after="120"/>
        <w:ind w:left="720" w:hanging="720"/>
        <w:jc w:val="both"/>
        <w:rPr/>
      </w:pPr>
      <w:r>
        <w:rPr>
          <w:rFonts w:cs="Times New Roman" w:ascii="Times New Roman" w:hAnsi="Times New Roman"/>
          <w:sz w:val="24"/>
          <w:szCs w:val="20"/>
          <w:lang w:val="fi-FI" w:eastAsia="fi-FI" w:bidi="fi-FI"/>
        </w:rPr>
        <w:t>Onko kyse yhtiöstä, jossa ainakaan joidenkin osakkaiden vastuuta yhtiön velasta ei ole rajattu</w:t>
      </w:r>
      <w:r>
        <w:rPr>
          <w:rStyle w:val="FootnoteAnchor"/>
          <w:rFonts w:cs="Times New Roman" w:ascii="Times New Roman" w:hAnsi="Times New Roman"/>
          <w:sz w:val="24"/>
          <w:szCs w:val="20"/>
          <w:vertAlign w:val="superscript"/>
          <w:lang w:val="fi-FI" w:eastAsia="fi-FI" w:bidi="fi-FI"/>
        </w:rPr>
        <w:footnoteReference w:id="5"/>
      </w:r>
      <w:r>
        <w:rPr>
          <w:rFonts w:cs="Times New Roman" w:ascii="Times New Roman" w:hAnsi="Times New Roman"/>
          <w:sz w:val="24"/>
          <w:szCs w:val="20"/>
          <w:lang w:val="fi-FI" w:eastAsia="fi-FI" w:bidi="fi-FI"/>
        </w:rPr>
        <w:t xml:space="preserve"> ja joka on menettänyt yli puolet tilinpäätöksen mukaisista omista varoistaan kertyneiden tappioiden vuoksi?</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 w:name="__Fieldmark__2_3251537022"/>
      <w:bookmarkStart w:id="5" w:name="__Fieldmark__2_3251537022"/>
      <w:bookmarkEnd w:id="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 w:name="__Fieldmark__3_3251537022"/>
      <w:bookmarkStart w:id="7" w:name="__Fieldmark__3_3251537022"/>
      <w:bookmarkEnd w:id="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1"/>
        </w:numPr>
        <w:spacing w:lineRule="auto" w:line="240" w:before="120" w:after="120"/>
        <w:ind w:left="720" w:hanging="720"/>
        <w:jc w:val="both"/>
        <w:rPr/>
      </w:pPr>
      <w:r>
        <w:rPr>
          <w:rFonts w:cs="Times New Roman" w:ascii="Times New Roman" w:hAnsi="Times New Roman"/>
          <w:sz w:val="24"/>
          <w:szCs w:val="20"/>
          <w:lang w:val="fi-FI" w:eastAsia="fi-FI" w:bidi="fi-FI"/>
        </w:rPr>
        <w:t xml:space="preserve">Onko yritys asetettu yleistäytäntöönpanomenettelyyn maksukyvyttömyyden vuoksi tai </w:t>
      </w:r>
      <w:r>
        <w:rPr>
          <w:rFonts w:cs="Times New Roman" w:ascii="Times New Roman" w:hAnsi="Times New Roman"/>
          <w:spacing w:val="-2"/>
          <w:sz w:val="24"/>
          <w:szCs w:val="20"/>
          <w:lang w:val="fi-FI" w:eastAsia="fi-FI" w:bidi="fi-FI"/>
        </w:rPr>
        <w:t>täyttääkö se kansallisessa lainsäädännössä vahvistetut edellytykset yleistäytäntöönpano</w:t>
        <w:softHyphen/>
      </w:r>
      <w:r>
        <w:rPr>
          <w:rFonts w:cs="Times New Roman" w:ascii="Times New Roman" w:hAnsi="Times New Roman"/>
          <w:sz w:val="24"/>
          <w:szCs w:val="20"/>
          <w:lang w:val="fi-FI" w:eastAsia="fi-FI" w:bidi="fi-FI"/>
        </w:rPr>
        <w:t>menettelyyn asettamiselle maksukyvyttömyyden vuoksi velkojien pyynnöstä?</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 w:name="__Fieldmark__4_3251537022"/>
      <w:bookmarkStart w:id="9" w:name="__Fieldmark__4_3251537022"/>
      <w:bookmarkEnd w:id="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 w:name="__Fieldmark__5_3251537022"/>
      <w:bookmarkStart w:id="11" w:name="__Fieldmark__5_3251537022"/>
      <w:bookmarkEnd w:id="1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1"/>
        </w:numPr>
        <w:spacing w:lineRule="auto" w:line="240" w:before="120" w:after="120"/>
        <w:ind w:left="720" w:hanging="720"/>
        <w:jc w:val="both"/>
        <w:rPr>
          <w:rFonts w:ascii="Times New Roman" w:hAnsi="Times New Roman" w:cs="Times New Roman"/>
          <w:sz w:val="24"/>
          <w:szCs w:val="24"/>
          <w:lang w:val="fi-FI" w:eastAsia="fi-FI" w:bidi="fi-FI"/>
        </w:rPr>
      </w:pPr>
      <w:r>
        <w:rPr>
          <w:rFonts w:cs="Times New Roman" w:ascii="Times New Roman" w:hAnsi="Times New Roman"/>
          <w:sz w:val="24"/>
          <w:szCs w:val="20"/>
          <w:lang w:val="fi-FI" w:eastAsia="fi-FI" w:bidi="fi-FI"/>
        </w:rPr>
        <w:t>Jos kyseessä oleva yritys ei ole pk-yritys:</w:t>
      </w:r>
    </w:p>
    <w:p>
      <w:pPr>
        <w:pStyle w:val="Normal"/>
        <w:numPr>
          <w:ilvl w:val="0"/>
          <w:numId w:val="4"/>
        </w:numPr>
        <w:shd w:fill="FFFFFF" w:val="clear"/>
        <w:spacing w:lineRule="auto" w:line="240" w:before="120" w:after="120"/>
        <w:jc w:val="both"/>
        <w:rPr>
          <w:rFonts w:ascii="Times New Roman" w:hAnsi="Times New Roman" w:cs="Times New Roman"/>
          <w:bCs/>
          <w:sz w:val="24"/>
          <w:szCs w:val="24"/>
          <w:lang w:val="fi-FI" w:eastAsia="fi-FI" w:bidi="fi-FI"/>
        </w:rPr>
      </w:pPr>
      <w:r>
        <w:rPr>
          <w:rFonts w:cs="Times New Roman" w:ascii="Times New Roman" w:hAnsi="Times New Roman"/>
          <w:bCs/>
          <w:sz w:val="24"/>
          <w:szCs w:val="16"/>
          <w:lang w:val="fi-FI" w:eastAsia="fi-FI" w:bidi="fi-FI"/>
        </w:rPr>
        <w:t>onko yrityksen velkaantumisaste ollut yli 7,5 kahden edellisvuoden ajan</w:t>
      </w:r>
    </w:p>
    <w:p>
      <w:pPr>
        <w:pStyle w:val="Normal"/>
        <w:shd w:fill="FFFFFF" w:val="clear"/>
        <w:spacing w:lineRule="auto" w:line="240" w:before="120" w:after="120"/>
        <w:ind w:left="20" w:firstLine="1398"/>
        <w:jc w:val="both"/>
        <w:rPr>
          <w:rFonts w:ascii="Times New Roman" w:hAnsi="Times New Roman" w:cs="Times New Roman"/>
          <w:bCs/>
          <w:sz w:val="24"/>
          <w:szCs w:val="24"/>
          <w:lang w:val="fi-FI" w:eastAsia="fi-FI" w:bidi="fi-FI"/>
        </w:rPr>
      </w:pPr>
      <w:r>
        <w:rPr>
          <w:rFonts w:cs="Times New Roman" w:ascii="Times New Roman" w:hAnsi="Times New Roman"/>
          <w:bCs/>
          <w:sz w:val="24"/>
          <w:szCs w:val="16"/>
          <w:lang w:val="fi-FI" w:eastAsia="fi-FI" w:bidi="fi-FI"/>
        </w:rPr>
        <w:t>ja</w:t>
      </w:r>
    </w:p>
    <w:p>
      <w:pPr>
        <w:pStyle w:val="Normal"/>
        <w:numPr>
          <w:ilvl w:val="0"/>
          <w:numId w:val="4"/>
        </w:numPr>
        <w:shd w:fill="FFFFFF" w:val="clear"/>
        <w:spacing w:lineRule="auto" w:line="240" w:before="120" w:after="120"/>
        <w:jc w:val="both"/>
        <w:rPr>
          <w:rFonts w:ascii="Times New Roman" w:hAnsi="Times New Roman" w:cs="Times New Roman"/>
          <w:bCs/>
          <w:sz w:val="24"/>
          <w:szCs w:val="24"/>
          <w:lang w:val="fi-FI" w:eastAsia="fi-FI" w:bidi="fi-FI"/>
        </w:rPr>
      </w:pPr>
      <w:r>
        <w:rPr>
          <w:rFonts w:cs="Times New Roman" w:ascii="Times New Roman" w:hAnsi="Times New Roman"/>
          <w:bCs/>
          <w:sz w:val="24"/>
          <w:szCs w:val="16"/>
          <w:lang w:val="fi-FI" w:eastAsia="fi-FI" w:bidi="fi-FI"/>
        </w:rPr>
        <w:t xml:space="preserve">onko yrityksen käyttökatteen (EBITDA) suhde nettorahoituskuluihin ollut alle 1,0 kahden edellisvuoden ajan? </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2" w:name="__Fieldmark__6_3251537022"/>
      <w:bookmarkStart w:id="13" w:name="__Fieldmark__6_3251537022"/>
      <w:bookmarkEnd w:id="1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4" w:name="__Fieldmark__7_3251537022"/>
      <w:bookmarkStart w:id="15" w:name="__Fieldmark__7_3251537022"/>
      <w:bookmarkEnd w:id="1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1"/>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lette vastannut myönteisesti yhteenkin A–D kohdan kysymyksistä, perustelkaa vastaus ja viitatkaa liitteessä esitettyihin vastausta tukeviin todisteisiin tai asiakirjoihin (viimeisimmät tuloslaskelmat ja taseet tai tuomioistuimen päätös käynnistää yleistäytäntöönpanomenettely yrityksestä tai todisteet siitä, että perusteet asettaa yritys kansallisen yhtiöoikeuden nojalla yleistäytäntöönpanomenettelyn kohteeksi velkojien pyynnöstä täyttyvät jne.).</w:t>
      </w:r>
    </w:p>
    <w:p>
      <w:pPr>
        <w:pStyle w:val="Normal"/>
        <w:keepNext w:val="true"/>
        <w:spacing w:lineRule="auto" w:line="240" w:before="120" w:after="120"/>
        <w:jc w:val="both"/>
        <w:rPr>
          <w:rFonts w:ascii="Times New Roman" w:hAnsi="Times New Roman" w:cs="Times New Roman"/>
          <w:b/>
          <w:b/>
          <w:bCs/>
          <w:sz w:val="24"/>
          <w:szCs w:val="24"/>
          <w:lang w:val="fi-FI" w:eastAsia="fi-FI" w:bidi="fi-FI"/>
        </w:rPr>
      </w:pPr>
      <w:r>
        <w:rPr>
          <w:rFonts w:cs="Times New Roman" w:ascii="Times New Roman" w:hAnsi="Times New Roman"/>
          <w:b/>
          <w:bCs/>
          <w:sz w:val="24"/>
          <w:szCs w:val="16"/>
          <w:lang w:val="fi-FI" w:eastAsia="fi-FI" w:bidi="fi-FI"/>
        </w:rPr>
        <w:t>1.2.</w:t>
      </w:r>
      <w:r>
        <w:rPr>
          <w:rFonts w:cs="Times New Roman" w:ascii="Times New Roman" w:hAnsi="Times New Roman"/>
          <w:b/>
          <w:bCs/>
          <w:sz w:val="16"/>
          <w:szCs w:val="16"/>
          <w:lang w:val="fi-FI" w:eastAsia="fi-FI" w:bidi="fi-FI"/>
        </w:rPr>
        <w:tab/>
      </w:r>
      <w:r>
        <w:rPr>
          <w:rFonts w:cs="Times New Roman" w:ascii="Times New Roman" w:hAnsi="Times New Roman"/>
          <w:b/>
          <w:bCs/>
          <w:sz w:val="24"/>
          <w:szCs w:val="16"/>
          <w:lang w:val="fi-FI" w:eastAsia="fi-FI" w:bidi="fi-FI"/>
        </w:rPr>
        <w:t>Vasta perustettu yritys tai yhtymä</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illoin yritys on perustettu? </w:t>
        <w:tab/>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Mistä lähtien yritys on toiminut? </w:t>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uluuko yritys johonkin yhtymään?</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6" w:name="__Fieldmark__8_3251537022"/>
      <w:bookmarkStart w:id="17" w:name="__Fieldmark__8_3251537022"/>
      <w:bookmarkEnd w:id="1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8" w:name="__Fieldmark__9_3251537022"/>
      <w:bookmarkStart w:id="19" w:name="__Fieldmark__9_3251537022"/>
      <w:bookmarkEnd w:id="1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kuuluu, yhtymästä on toimitettava täydelliset tiedot (organisaatiokaavio, josta käyvät ilmi yhtymän jäsenten väliset yhteydet sekä yksityiskohtaiset tiedot pääomasta ja äänioikeuksista), ja on todistettava, että vaikeudet kohdistuvat ainoastaan tähän yritykseen eikä niiden aiheuttajana ole sattumanvarainen kustannustenjako yhtymän sisällä ja että vaikeudet ovat niin vakavia, ettei yhtymä itse voi niitä selvittää.</w:t>
      </w:r>
    </w:p>
    <w:p>
      <w:pPr>
        <w:pStyle w:val="Normal"/>
        <w:keepNext w:val="true"/>
        <w:spacing w:lineRule="auto" w:line="240" w:before="120" w:after="120"/>
        <w:jc w:val="both"/>
        <w:rPr>
          <w:rFonts w:ascii="Times New Roman" w:hAnsi="Times New Roman" w:cs="Times New Roman"/>
          <w:b/>
          <w:b/>
          <w:bCs/>
          <w:sz w:val="24"/>
          <w:szCs w:val="24"/>
          <w:lang w:val="fi-FI" w:eastAsia="fi-FI" w:bidi="fi-FI"/>
        </w:rPr>
      </w:pPr>
      <w:r>
        <w:rPr>
          <w:rFonts w:cs="Times New Roman" w:ascii="Times New Roman" w:hAnsi="Times New Roman"/>
          <w:b/>
          <w:bCs/>
          <w:sz w:val="24"/>
          <w:szCs w:val="16"/>
          <w:lang w:val="fi-FI" w:eastAsia="fi-FI" w:bidi="fi-FI"/>
        </w:rPr>
        <w:t>1.3.</w:t>
      </w:r>
      <w:r>
        <w:rPr>
          <w:rFonts w:cs="Times New Roman" w:ascii="Times New Roman" w:hAnsi="Times New Roman"/>
          <w:b/>
          <w:bCs/>
          <w:sz w:val="16"/>
          <w:szCs w:val="16"/>
          <w:lang w:val="fi-FI" w:eastAsia="fi-FI" w:bidi="fi-FI"/>
        </w:rPr>
        <w:tab/>
      </w:r>
      <w:r>
        <w:rPr>
          <w:rFonts w:cs="Times New Roman" w:ascii="Times New Roman" w:hAnsi="Times New Roman"/>
          <w:b/>
          <w:bCs/>
          <w:sz w:val="24"/>
          <w:szCs w:val="16"/>
          <w:lang w:val="fi-FI" w:eastAsia="fi-FI" w:bidi="fi-FI"/>
        </w:rPr>
        <w:t>Alakohtainen soveltamisala</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fi-FI" w:eastAsia="fi-FI" w:bidi="fi-FI"/>
        </w:rPr>
      </w:pPr>
      <w:r>
        <w:rPr>
          <w:rFonts w:cs="Times New Roman" w:ascii="Times New Roman" w:hAnsi="Times New Roman"/>
          <w:b/>
          <w:bCs/>
          <w:sz w:val="16"/>
          <w:szCs w:val="16"/>
          <w:lang w:val="fi-FI" w:eastAsia="fi-FI" w:bidi="fi-FI"/>
        </w:rPr>
        <w:tab/>
      </w:r>
      <w:r>
        <w:rPr>
          <w:rFonts w:cs="Times New Roman" w:ascii="Times New Roman" w:hAnsi="Times New Roman"/>
          <w:bCs/>
          <w:sz w:val="24"/>
          <w:szCs w:val="16"/>
          <w:lang w:val="fi-FI" w:eastAsia="fi-FI" w:bidi="fi-FI"/>
        </w:rPr>
        <w:t>Toimiiko yritys jollakin seuraavista aloista:</w:t>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fi-FI" w:eastAsia="fi-FI" w:bidi="fi-FI"/>
        </w:rPr>
        <w:t>hiiliala</w:t>
      </w:r>
      <w:r>
        <w:rPr>
          <w:rStyle w:val="FootnoteAnchor"/>
          <w:rFonts w:cs="Times New Roman" w:ascii="Times New Roman" w:hAnsi="Times New Roman"/>
          <w:sz w:val="24"/>
          <w:szCs w:val="20"/>
          <w:vertAlign w:val="superscript"/>
          <w:lang w:val="fi-FI" w:eastAsia="fi-FI" w:bidi="fi-FI"/>
        </w:rPr>
        <w:footnoteReference w:id="6"/>
      </w:r>
      <w:r>
        <w:rPr>
          <w:rFonts w:cs="Times New Roman" w:ascii="Times New Roman" w:hAnsi="Times New Roman"/>
          <w:sz w:val="24"/>
          <w:szCs w:val="20"/>
          <w:lang w:val="fi-FI" w:eastAsia="fi-FI" w:bidi="fi-FI"/>
        </w:rPr>
        <w:t>:</w:t>
        <w:tab/>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0" w:name="__Fieldmark__10_3251537022"/>
      <w:bookmarkStart w:id="21" w:name="__Fieldmark__10_3251537022"/>
      <w:bookmarkEnd w:id="2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2" w:name="__Fieldmark__11_3251537022"/>
      <w:bookmarkStart w:id="23" w:name="__Fieldmark__11_3251537022"/>
      <w:bookmarkEnd w:id="2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fi-FI" w:eastAsia="fi-FI" w:bidi="fi-FI"/>
        </w:rPr>
        <w:t>teräsala</w:t>
      </w:r>
      <w:r>
        <w:rPr>
          <w:rStyle w:val="FootnoteAnchor"/>
          <w:rFonts w:cs="Times New Roman" w:ascii="Times New Roman" w:hAnsi="Times New Roman"/>
          <w:sz w:val="24"/>
          <w:szCs w:val="20"/>
          <w:vertAlign w:val="superscript"/>
          <w:lang w:val="fi-FI" w:eastAsia="fi-FI" w:bidi="fi-FI"/>
        </w:rPr>
        <w:footnoteReference w:id="7"/>
      </w:r>
      <w:r>
        <w:rPr>
          <w:rFonts w:cs="Times New Roman" w:ascii="Times New Roman" w:hAnsi="Times New Roman"/>
          <w:sz w:val="24"/>
          <w:szCs w:val="20"/>
          <w:lang w:val="fi-FI" w:eastAsia="fi-FI" w:bidi="fi-FI"/>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 w:name="__Fieldmark__12_3251537022"/>
      <w:bookmarkStart w:id="25" w:name="__Fieldmark__12_3251537022"/>
      <w:bookmarkEnd w:id="2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6" w:name="__Fieldmark__13_3251537022"/>
      <w:bookmarkStart w:id="27" w:name="__Fieldmark__13_3251537022"/>
      <w:bookmarkEnd w:id="2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fi-FI" w:eastAsia="fi-FI" w:bidi="fi-FI"/>
        </w:rPr>
        <w:t>alat, joilla sovelletaan rahoituslaitoksia koskevia erityissääntöjä</w:t>
      </w:r>
      <w:r>
        <w:rPr>
          <w:rStyle w:val="FootnoteAnchor"/>
          <w:rFonts w:cs="Times New Roman" w:ascii="Times New Roman" w:hAnsi="Times New Roman"/>
          <w:sz w:val="24"/>
          <w:szCs w:val="20"/>
          <w:vertAlign w:val="superscript"/>
          <w:lang w:val="fi-FI" w:eastAsia="fi-FI" w:bidi="fi-FI"/>
        </w:rPr>
        <w:footnoteReference w:id="8"/>
      </w:r>
      <w:r>
        <w:rPr>
          <w:rFonts w:cs="Times New Roman" w:ascii="Times New Roman" w:hAnsi="Times New Roman"/>
          <w:sz w:val="24"/>
          <w:szCs w:val="20"/>
          <w:lang w:val="fi-FI" w:eastAsia="fi-FI" w:bidi="fi-FI"/>
        </w:rPr>
        <w:t xml:space="preserve">: </w:t>
        <w:tab/>
      </w:r>
    </w:p>
    <w:p>
      <w:pPr>
        <w:pStyle w:val="Normal"/>
        <w:spacing w:lineRule="auto" w:line="240" w:before="280" w:after="280"/>
        <w:ind w:left="1985" w:hanging="0"/>
        <w:rPr>
          <w:rFonts w:ascii="Times New Roman" w:hAnsi="Times New Roman" w:cs="Times New Roman"/>
          <w:b/>
          <w:b/>
          <w:sz w:val="24"/>
          <w:szCs w:val="24"/>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8" w:name="__Fieldmark__14_3251537022"/>
      <w:bookmarkStart w:id="29" w:name="__Fieldmark__14_3251537022"/>
      <w:bookmarkEnd w:id="2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0" w:name="__Fieldmark__15_3251537022"/>
      <w:bookmarkStart w:id="31" w:name="__Fieldmark__15_3251537022"/>
      <w:bookmarkEnd w:id="3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120" w:after="120"/>
        <w:jc w:val="both"/>
        <w:rPr>
          <w:rFonts w:ascii="Times New Roman" w:hAnsi="Times New Roman" w:cs="Times New Roman"/>
          <w:b/>
          <w:b/>
          <w:bCs/>
          <w:sz w:val="24"/>
          <w:szCs w:val="24"/>
          <w:lang w:val="fi-FI" w:eastAsia="fi-FI" w:bidi="fi-FI"/>
        </w:rPr>
      </w:pPr>
      <w:r>
        <w:rPr>
          <w:rFonts w:cs="Times New Roman" w:ascii="Times New Roman" w:hAnsi="Times New Roman"/>
          <w:b/>
          <w:bCs/>
          <w:sz w:val="24"/>
          <w:szCs w:val="16"/>
          <w:lang w:val="fi-FI" w:eastAsia="fi-FI" w:bidi="fi-FI"/>
        </w:rPr>
        <w:t>1.4.</w:t>
      </w:r>
      <w:r>
        <w:rPr>
          <w:rFonts w:cs="Times New Roman" w:ascii="Times New Roman" w:hAnsi="Times New Roman"/>
          <w:b/>
          <w:bCs/>
          <w:sz w:val="16"/>
          <w:szCs w:val="16"/>
          <w:lang w:val="fi-FI" w:eastAsia="fi-FI" w:bidi="fi-FI"/>
        </w:rPr>
        <w:tab/>
      </w:r>
      <w:r>
        <w:rPr>
          <w:rFonts w:cs="Times New Roman" w:ascii="Times New Roman" w:hAnsi="Times New Roman"/>
          <w:b/>
          <w:bCs/>
          <w:sz w:val="24"/>
          <w:szCs w:val="16"/>
          <w:lang w:val="fi-FI" w:eastAsia="fi-FI" w:bidi="fi-FI"/>
        </w:rPr>
        <w:t>Yleisiin taloudellisiin tarkoituksiin liittyvien palvelujen tarjoaja:</w:t>
      </w:r>
    </w:p>
    <w:p>
      <w:pPr>
        <w:pStyle w:val="Normal"/>
        <w:keepNext w:val="true"/>
        <w:numPr>
          <w:ilvl w:val="0"/>
          <w:numId w:val="17"/>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arjoaako yritys yleisiin taloudellisiin tarkoituksiin liittyviä palveluja?</w:t>
      </w:r>
    </w:p>
    <w:p>
      <w:pPr>
        <w:pStyle w:val="Normal"/>
        <w:spacing w:lineRule="auto" w:line="240" w:before="280" w:after="280"/>
        <w:ind w:left="1985" w:hanging="0"/>
        <w:rPr>
          <w:rFonts w:ascii="Times New Roman" w:hAnsi="Times New Roman" w:cs="Times New Roman"/>
          <w:sz w:val="24"/>
          <w:szCs w:val="24"/>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2" w:name="__Fieldmark__16_3251537022"/>
      <w:bookmarkStart w:id="33" w:name="__Fieldmark__16_3251537022"/>
      <w:bookmarkEnd w:id="3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4" w:name="__Fieldmark__17_3251537022"/>
      <w:bookmarkStart w:id="35" w:name="__Fieldmark__17_3251537022"/>
      <w:bookmarkEnd w:id="3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7"/>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A kohtaan kyllä, kuvailkaa kyseisiä yleisiin taloudellisiin tarkoituksiin liittyviä palveluja ja esittäkää jäljennös toimeksiannost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17"/>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A kohtaan kyllä, ilmoittakaa yrityksen yleisiin taloudellisiin tarkoituksiin liittyvästä palvelusta saaman korvauksen määrä, kuvailkaa korvauksen laskentamenetelmä ja esittäkää oikeusperusta, jossa vahvistetaan yleisiin taloudellisiin tarkoituksiin liittyvästä palvelusta maksettavan korvauksen laskentamenetelmä.</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Soveltuvuus sisämarkkinoille</w:t>
            </w:r>
          </w:p>
        </w:tc>
      </w:tr>
    </w:tbl>
    <w:p>
      <w:pPr>
        <w:pStyle w:val="Normal"/>
        <w:keepNext w:val="true"/>
        <w:numPr>
          <w:ilvl w:val="1"/>
          <w:numId w:val="16"/>
        </w:numPr>
        <w:spacing w:lineRule="auto" w:line="240" w:before="120" w:after="120"/>
        <w:ind w:left="794" w:hanging="794"/>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 xml:space="preserve">Vaikutus yhteisen edun mukaisen tavoitteen saavuttamiseen </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ijaitseeko tuensaaja alueella/alueilla (NUTS 2 -tasolla), jolla/joilla työttömyysaste täyttää toisen seuraavista edellytyksistä:</w:t>
      </w:r>
    </w:p>
    <w:p>
      <w:pPr>
        <w:pStyle w:val="Normal"/>
        <w:numPr>
          <w:ilvl w:val="0"/>
          <w:numId w:val="6"/>
        </w:numPr>
        <w:spacing w:lineRule="auto" w:line="240" w:before="120" w:after="120"/>
        <w:ind w:left="1434" w:hanging="357"/>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 on ollut unionin keskiarvoa korkeampi jo pitkään ja kyseisellä alueella tai kyseisillä alueilla on vaikea luoda uusia työpaikkoja</w:t>
      </w:r>
    </w:p>
    <w:p>
      <w:pPr>
        <w:pStyle w:val="Normal"/>
        <w:numPr>
          <w:ilvl w:val="0"/>
          <w:numId w:val="6"/>
        </w:numPr>
        <w:spacing w:lineRule="auto" w:line="240" w:before="120" w:after="120"/>
        <w:ind w:left="1434" w:hanging="357"/>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 on ollut kansallista keskiarvoa korkeampi jo pitkään ja kyseisellä alueella (kyseisillä alueilla) on vaikea luoda uusia työpaikkoja.</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6" w:name="__Fieldmark__18_3251537022"/>
      <w:bookmarkStart w:id="37" w:name="__Fieldmark__18_3251537022"/>
      <w:bookmarkEnd w:id="3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38" w:name="__Fieldmark__19_3251537022"/>
      <w:bookmarkStart w:id="39" w:name="__Fieldmark__19_3251537022"/>
      <w:bookmarkEnd w:id="3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vaarana sellaisen tärkeän palvelun tarjoamisen keskeytyminen, jonka luominen uudelleen on vaikeaa eikä kilpailija pystyisi yksinkertaisesti tulemaan tilalle (esim. valtakunnallisen infrastruktuurin tarjoaja)?</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0" w:name="__Fieldmark__20_3251537022"/>
      <w:bookmarkStart w:id="41" w:name="__Fieldmark__20_3251537022"/>
      <w:bookmarkEnd w:id="4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2" w:name="__Fieldmark__21_3251537022"/>
      <w:bookmarkStart w:id="43" w:name="__Fieldmark__21_3251537022"/>
      <w:bookmarkEnd w:id="4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yritys tietyllä alueella tai toimialalla koko järjestelmän kannalta tärkeä? Olisiko sen poistumisella markkinoilta mahdollisia kielteisiä seurauksia (esimerkiksi tärkeän tuotantopanoksen toimittajan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4" w:name="__Fieldmark__22_3251537022"/>
      <w:bookmarkStart w:id="45" w:name="__Fieldmark__22_3251537022"/>
      <w:bookmarkEnd w:id="4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6" w:name="__Fieldmark__23_3251537022"/>
      <w:bookmarkStart w:id="47" w:name="__Fieldmark__23_3251537022"/>
      <w:bookmarkEnd w:id="4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vaarana yleisiin taloudellisiin tarkoituksiin liittyvän palvelun tarjoamisen keskeytymin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8" w:name="__Fieldmark__24_3251537022"/>
      <w:bookmarkStart w:id="49" w:name="__Fieldmark__24_3251537022"/>
      <w:bookmarkEnd w:id="4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0" w:name="__Fieldmark__25_3251537022"/>
      <w:bookmarkStart w:id="51" w:name="__Fieldmark__25_3251537022"/>
      <w:bookmarkEnd w:id="5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htaisiko luottomarkkinoiden toiminnan puutteellisuus tai niillä esiintyvät haitalliset kannustimet muutoin elinkelpoisen yrityksen konkurssii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2" w:name="__Fieldmark__26_3251537022"/>
      <w:bookmarkStart w:id="53" w:name="__Fieldmark__26_3251537022"/>
      <w:bookmarkEnd w:id="5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4" w:name="__Fieldmark__27_3251537022"/>
      <w:bookmarkStart w:id="55" w:name="__Fieldmark__27_3251537022"/>
      <w:bookmarkEnd w:id="5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htaisiko kyseisen yrityksen poistuminen markkinoilta tärkeän teknisen tiedon tai asiantuntemuksen peruuttamattomaan menetykse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6" w:name="__Fieldmark__28_3251537022"/>
      <w:bookmarkStart w:id="57" w:name="__Fieldmark__28_3251537022"/>
      <w:bookmarkEnd w:id="5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58" w:name="__Fieldmark__29_3251537022"/>
      <w:bookmarkStart w:id="59" w:name="__Fieldmark__29_3251537022"/>
      <w:bookmarkEnd w:id="5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3"/>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iittyisikö tuensaajan konkurssiin muita samankaltaisia vakavien vaikeuksien tilanteita, joita ei ole lueteltu edellä?</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0" w:name="__Fieldmark__30_3251537022"/>
      <w:bookmarkStart w:id="61" w:name="__Fieldmark__30_3251537022"/>
      <w:bookmarkEnd w:id="6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2" w:name="__Fieldmark__31_3251537022"/>
      <w:bookmarkStart w:id="63" w:name="__Fieldmark__31_3251537022"/>
      <w:bookmarkEnd w:id="6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120" w:after="120"/>
        <w:ind w:left="720"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olette vastannut myönteisesti yhteenkin A–G kohdan kysymyksistä, perustelkaa vastauksenne ja viitatkaa liitteessä esitettyihin vastausta tukeviin todisteisiin tai asiakirjoihin.</w:t>
      </w:r>
    </w:p>
    <w:p>
      <w:pPr>
        <w:pStyle w:val="Normal"/>
        <w:keepNext w:val="true"/>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6"/>
        </w:numPr>
        <w:spacing w:lineRule="auto" w:line="240" w:before="120" w:after="120"/>
        <w:ind w:left="794" w:hanging="794"/>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Rakenneuudistussuunnitelma ja pitkän aikavälin elinkelpoisuuden palauttaminen</w:t>
      </w:r>
    </w:p>
    <w:p>
      <w:pPr>
        <w:pStyle w:val="Normal"/>
        <w:spacing w:lineRule="auto" w:line="240" w:before="120" w:after="120"/>
        <w:ind w:left="709" w:hanging="0"/>
        <w:jc w:val="both"/>
        <w:rPr/>
      </w:pPr>
      <w:r>
        <w:rPr>
          <w:rFonts w:cs="Times New Roman" w:ascii="Times New Roman" w:hAnsi="Times New Roman"/>
          <w:sz w:val="24"/>
          <w:szCs w:val="20"/>
          <w:lang w:val="fi-FI" w:eastAsia="fi-FI" w:bidi="fi-FI"/>
        </w:rPr>
        <w:t>Esittäkää rakenneuudistussuunnitelma</w:t>
      </w:r>
      <w:r>
        <w:rPr>
          <w:rStyle w:val="FootnoteAnchor"/>
          <w:rFonts w:cs="Times New Roman" w:ascii="Times New Roman" w:hAnsi="Times New Roman"/>
          <w:sz w:val="24"/>
          <w:szCs w:val="20"/>
          <w:vertAlign w:val="superscript"/>
          <w:lang w:val="fi-FI" w:eastAsia="fi-FI" w:bidi="fi-FI"/>
        </w:rPr>
        <w:footnoteReference w:id="9"/>
      </w:r>
      <w:r>
        <w:rPr>
          <w:rFonts w:cs="Times New Roman" w:ascii="Times New Roman" w:hAnsi="Times New Roman"/>
          <w:sz w:val="24"/>
          <w:szCs w:val="20"/>
          <w:lang w:val="fi-FI" w:eastAsia="fi-FI" w:bidi="fi-FI"/>
        </w:rPr>
        <w:t>, jonka tavoitteena on palauttaa tuensaajan pitkän aikavälin elinkelpoisuus</w:t>
      </w:r>
      <w:r>
        <w:rPr>
          <w:rStyle w:val="FootnoteAnchor"/>
          <w:rFonts w:cs="Times New Roman" w:ascii="Times New Roman" w:hAnsi="Times New Roman"/>
          <w:sz w:val="24"/>
          <w:szCs w:val="20"/>
          <w:vertAlign w:val="superscript"/>
          <w:lang w:val="fi-FI" w:eastAsia="fi-FI" w:bidi="fi-FI"/>
        </w:rPr>
        <w:footnoteReference w:id="10"/>
      </w:r>
      <w:r>
        <w:rPr/>
        <w:t xml:space="preserve"> kohtuullisessa ajassa, sekä markkinatutkimus ja herkkyysanalyysi, joissa yksilöidään tuensaajan tulokseen eniten vaikuttavat parametrit ja tärkeimmät riskitekijät tulevaisuudessa (noudattakaa mahdollisimman suuressa määrin suuntaviivojen liitteessä II esitettyä suuntaa antavaa rakenneuudistus</w:t>
        <w:softHyphen/>
        <w:t>suunnitelman mallia).</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ukitoimenpiteiden tarve / kannustava vaikutus</w:t>
            </w:r>
          </w:p>
        </w:tc>
      </w:tr>
    </w:tbl>
    <w:p>
      <w:pPr>
        <w:pStyle w:val="Normal"/>
        <w:numPr>
          <w:ilvl w:val="1"/>
          <w:numId w:val="7"/>
        </w:numPr>
        <w:spacing w:lineRule="auto" w:line="240" w:before="120" w:after="120"/>
        <w:ind w:left="856" w:hanging="856"/>
        <w:jc w:val="both"/>
        <w:rPr/>
      </w:pPr>
      <w:r>
        <w:rPr>
          <w:rFonts w:cs="Times New Roman" w:ascii="Times New Roman" w:hAnsi="Times New Roman"/>
          <w:sz w:val="24"/>
          <w:szCs w:val="20"/>
          <w:lang w:val="fi-FI" w:eastAsia="fi-FI" w:bidi="fi-FI"/>
        </w:rPr>
        <w:t>Esittäkää vertailu rakenneuudistussuunnitelman mukaisista toimenpiteistä ja uskottavasta vaihtoehtoisesta skenaariosta, johon ei liity valtiontukea</w:t>
      </w:r>
      <w:r>
        <w:rPr>
          <w:rStyle w:val="FootnoteAnchor"/>
          <w:rFonts w:cs="Times New Roman" w:ascii="Times New Roman" w:hAnsi="Times New Roman"/>
          <w:sz w:val="24"/>
          <w:szCs w:val="20"/>
          <w:vertAlign w:val="superscript"/>
          <w:lang w:val="fi-FI" w:eastAsia="fi-FI" w:bidi="fi-FI"/>
        </w:rPr>
        <w:footnoteReference w:id="11"/>
      </w:r>
      <w:r>
        <w:rPr>
          <w:rFonts w:cs="Times New Roman" w:ascii="Times New Roman" w:hAnsi="Times New Roman"/>
          <w:sz w:val="24"/>
          <w:szCs w:val="20"/>
          <w:lang w:val="fi-FI" w:eastAsia="fi-FI" w:bidi="fi-FI"/>
        </w:rPr>
        <w:t>. Vertailusta on käytävä ilmi, että tällaisessa vaihtoehtoisessa skenaariossa ei saavutettaisi 2.1 jaksossa yksilöimäänne tavoitetta tai tavoitteita, tai saavutettaisiin vähäisemmässä määrin.</w:t>
      </w:r>
    </w:p>
    <w:p>
      <w:pPr>
        <w:pStyle w:val="Normal"/>
        <w:numPr>
          <w:ilvl w:val="1"/>
          <w:numId w:val="7"/>
        </w:numPr>
        <w:spacing w:lineRule="auto" w:line="240" w:before="120" w:after="120"/>
        <w:ind w:left="856" w:hanging="856"/>
        <w:jc w:val="both"/>
        <w:rPr/>
      </w:pPr>
      <w:r>
        <w:rPr/>
        <w:t>Osoittakaa, että ilman tukea tuensaaja olisi järjestelty uudelleen, myyty tai asetettu selvitystilaan tavalla, jolla ei olisi saavutettu 2.1 jaksossa ilmoitettua yhteisen edun mukaista tavoitetta.</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arkoituksenmukaisuus</w:t>
            </w:r>
          </w:p>
        </w:tc>
      </w:tr>
    </w:tbl>
    <w:p>
      <w:pPr>
        <w:pStyle w:val="Normal"/>
        <w:numPr>
          <w:ilvl w:val="1"/>
          <w:numId w:val="1"/>
        </w:numPr>
        <w:spacing w:lineRule="auto" w:line="240" w:before="120" w:after="120"/>
        <w:ind w:left="856" w:hanging="856"/>
        <w:jc w:val="both"/>
        <w:rPr/>
      </w:pPr>
      <w:r>
        <w:rPr>
          <w:rFonts w:cs="Times New Roman" w:ascii="Times New Roman" w:hAnsi="Times New Roman"/>
          <w:sz w:val="24"/>
          <w:szCs w:val="20"/>
          <w:lang w:val="fi-FI" w:eastAsia="fi-FI" w:bidi="fi-FI"/>
        </w:rPr>
        <w:t>Kuvailkaa lyhyesti valittuja valtiontukivälineitä, mukaan lukien niiden muoto, määrä ja maksettu korvaus</w:t>
      </w:r>
      <w:r>
        <w:rPr>
          <w:rStyle w:val="FootnoteAnchor"/>
          <w:rFonts w:cs="Times New Roman" w:ascii="Times New Roman" w:hAnsi="Times New Roman"/>
          <w:sz w:val="24"/>
          <w:szCs w:val="20"/>
          <w:vertAlign w:val="superscript"/>
          <w:lang w:val="fi-FI" w:eastAsia="fi-FI" w:bidi="fi-FI"/>
        </w:rPr>
        <w:footnoteReference w:id="12"/>
      </w:r>
      <w:r>
        <w:rPr>
          <w:rFonts w:cs="Times New Roman" w:ascii="Times New Roman" w:hAnsi="Times New Roman"/>
          <w:sz w:val="24"/>
          <w:szCs w:val="20"/>
          <w:lang w:val="fi-FI" w:eastAsia="fi-FI" w:bidi="fi-FI"/>
        </w:rPr>
        <w: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1"/>
          <w:numId w:val="1"/>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elvittäkää, johtuvatko tuensaajan ongelmat likviditeettiin vai vakavaraisuuteen liittyvistä seikoista vai molemmist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1"/>
          <w:numId w:val="1"/>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soittakaa, että valitut valtiontukivälineet ovat tarkoituksenmukaisia 4.2 kohdassa yksilöityjen (likviditeettiin tai vakavaraisuuteen liittyvien) ongelmien ratkaisemiseksi.</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Tuen oikeasuhteisuus / tuen rajaaminen välttämättömään</w:t>
            </w:r>
          </w:p>
        </w:tc>
      </w:tr>
    </w:tbl>
    <w:p>
      <w:pPr>
        <w:pStyle w:val="Normal"/>
        <w:keepNext w:val="true"/>
        <w:numPr>
          <w:ilvl w:val="1"/>
          <w:numId w:val="12"/>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Oma rahoitusosuus</w:t>
      </w:r>
    </w:p>
    <w:p>
      <w:pPr>
        <w:pStyle w:val="Normal"/>
        <w:keepNext w:val="true"/>
        <w:numPr>
          <w:ilvl w:val="0"/>
          <w:numId w:val="8"/>
        </w:numPr>
        <w:spacing w:lineRule="auto" w:line="240" w:before="120" w:after="120"/>
        <w:ind w:left="720" w:hanging="720"/>
        <w:jc w:val="both"/>
        <w:rPr/>
      </w:pPr>
      <w:r>
        <w:rPr>
          <w:rFonts w:cs="Times New Roman" w:ascii="Times New Roman" w:hAnsi="Times New Roman"/>
          <w:sz w:val="24"/>
          <w:szCs w:val="20"/>
          <w:lang w:val="fi-FI" w:eastAsia="fi-FI" w:bidi="fi-FI"/>
        </w:rPr>
        <w:t>Onko tuensaajan oma rahoitusosuus vähintään 50 prosenttia rakenneuudistus</w:t>
        <w:softHyphen/>
        <w:t>kustannuksista</w:t>
      </w:r>
      <w:r>
        <w:rPr>
          <w:rStyle w:val="FootnoteAnchor"/>
          <w:rFonts w:cs="Times New Roman" w:ascii="Times New Roman" w:hAnsi="Times New Roman"/>
          <w:sz w:val="24"/>
          <w:szCs w:val="20"/>
          <w:vertAlign w:val="superscript"/>
          <w:lang w:val="fi-FI" w:eastAsia="fi-FI" w:bidi="fi-FI"/>
        </w:rPr>
        <w:footnoteReference w:id="13"/>
      </w:r>
      <w:r>
        <w:rPr>
          <w:rFonts w:cs="Times New Roman" w:ascii="Times New Roman" w:hAnsi="Times New Roman"/>
          <w:sz w:val="24"/>
          <w:szCs w:val="20"/>
          <w:lang w:val="fi-FI" w:eastAsia="fi-FI" w:bidi="fi-FI"/>
        </w:rPr>
        <w:t>?</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4" w:name="__Fieldmark__32_3251537022"/>
      <w:bookmarkStart w:id="65" w:name="__Fieldmark__32_3251537022"/>
      <w:bookmarkEnd w:id="6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6" w:name="__Fieldmark__33_3251537022"/>
      <w:bookmarkStart w:id="67" w:name="__Fieldmark__33_3251537022"/>
      <w:bookmarkEnd w:id="6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vailkaa ja määrittäkää kaikki rakenneuudistuskustannusten luokat, ilmoittakaa niiden kokonaismäärä ja mikä osuus rakenneuudistuskustannuksista katetaan omalla rahoitusosuudell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vailkaa sitä, kuinka rakenneuudistuskustannusten rahoittamiseen osallistutaan tuensaajan, sen osakkeenomistajien tai velkojien taikka sen yhtymän, johon tuensaaja kuuluu, omilla varoilla tai uusien sijoittajien varoilla, ja ilmoittakaa tällaisen oman rahoitusosuuden määrä:</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Miksi katsotte, että tämä rahoitusosuus on todellinen eikä siihen sisälly tuke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ind w:left="720" w:hanging="720"/>
        <w:jc w:val="both"/>
        <w:rPr/>
      </w:pPr>
      <w:r>
        <w:rPr>
          <w:rFonts w:cs="Times New Roman" w:ascii="Times New Roman" w:hAnsi="Times New Roman"/>
          <w:sz w:val="24"/>
          <w:szCs w:val="20"/>
          <w:lang w:val="fi-FI" w:eastAsia="fi-FI" w:bidi="fi-FI"/>
        </w:rPr>
        <w:t>Osoittakaa, että oma rahoitusosuus on verrattavissa myönnettävään tukeen sen suhteen, miten se vaikuttaa tuensaajan vakavaraisuuteen tai likviditeettiasemaan</w:t>
      </w:r>
      <w:r>
        <w:rPr>
          <w:rStyle w:val="FootnoteAnchor"/>
          <w:rFonts w:cs="Times New Roman" w:ascii="Times New Roman" w:hAnsi="Times New Roman"/>
          <w:sz w:val="24"/>
          <w:szCs w:val="20"/>
          <w:vertAlign w:val="superscript"/>
          <w:lang w:val="fi-FI" w:eastAsia="fi-FI" w:bidi="fi-FI"/>
        </w:rPr>
        <w:footnoteReference w:id="14"/>
      </w:r>
      <w:r>
        <w:rPr>
          <w:rFonts w:cs="Times New Roman" w:ascii="Times New Roman" w:hAnsi="Times New Roman"/>
          <w:sz w:val="24"/>
          <w:szCs w:val="20"/>
          <w:lang w:val="fi-FI" w:eastAsia="fi-FI" w:bidi="fi-FI"/>
        </w:rPr>
        <w:t>, ja jos se ei ole, ilmoittakaa syyt siihen ja viitatkaa tarvittaessa todisteasiakirjoihin (esim. tase, rahavirtalaskelma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2"/>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Vastuunjako</w:t>
      </w:r>
    </w:p>
    <w:p>
      <w:pPr>
        <w:pStyle w:val="Normal"/>
        <w:keepNext w:val="true"/>
        <w:spacing w:lineRule="auto" w:line="240" w:before="120" w:after="120"/>
        <w:ind w:left="720" w:hanging="0"/>
        <w:jc w:val="both"/>
        <w:rPr/>
      </w:pPr>
      <w:r>
        <w:rPr>
          <w:rFonts w:cs="Times New Roman" w:ascii="Times New Roman" w:hAnsi="Times New Roman"/>
          <w:i/>
          <w:sz w:val="24"/>
          <w:szCs w:val="20"/>
          <w:lang w:val="fi-FI" w:eastAsia="fi-FI" w:bidi="fi-FI"/>
        </w:rPr>
        <w:t>Täytettävä, jos valtiontuki myönnetään muodossa, joka vahvistaa tuensaajan omaa pääomaa</w:t>
      </w:r>
      <w:r>
        <w:rPr>
          <w:rStyle w:val="FootnoteAnchor"/>
          <w:rFonts w:cs="Times New Roman" w:ascii="Times New Roman" w:hAnsi="Times New Roman"/>
          <w:i/>
          <w:sz w:val="24"/>
          <w:szCs w:val="20"/>
          <w:vertAlign w:val="superscript"/>
          <w:lang w:val="fi-FI" w:eastAsia="fi-FI" w:bidi="fi-FI"/>
        </w:rPr>
        <w:footnoteReference w:id="15"/>
      </w:r>
      <w:r>
        <w:rPr>
          <w:rFonts w:cs="Times New Roman" w:ascii="Times New Roman" w:hAnsi="Times New Roman"/>
          <w:i/>
          <w:sz w:val="24"/>
          <w:szCs w:val="20"/>
          <w:lang w:val="fi-FI" w:eastAsia="fi-FI" w:bidi="fi-FI"/>
        </w:rPr>
        <w:t>:</w:t>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tuensaajan tappiot jaettu kokonaisuudessaan olemassa oleville osakkeen</w:t>
        <w:softHyphen/>
        <w:t>omistajille ja/tai huonommassa etuoikeusasemassa oleville velkojille, jotka ovat kattaneet ne?</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8" w:name="__Fieldmark__34_3251537022"/>
      <w:bookmarkStart w:id="69" w:name="__Fieldmark__34_3251537022"/>
      <w:bookmarkEnd w:id="6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0" w:name="__Fieldmark__35_3251537022"/>
      <w:bookmarkStart w:id="71" w:name="__Fieldmark__35_3251537022"/>
      <w:bookmarkEnd w:id="7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A kohtaan kyllä, esittäkää todisteet, jotka perustuvat ajan tasalla olevaan analyysiin tuensaajan tasetilanteest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tetäänkö rahavirtojen ulosvirtaus tuensaajalta osakepääoman tai etuoikeus</w:t>
        <w:softHyphen/>
        <w:t>asemaltaan huonomman velan haltijoille rakenneuudistuksen aikana?</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2" w:name="__Fieldmark__36_3251537022"/>
      <w:bookmarkStart w:id="73" w:name="__Fieldmark__36_3251537022"/>
      <w:bookmarkEnd w:id="7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4" w:name="__Fieldmark__37_3251537022"/>
      <w:bookmarkStart w:id="75" w:name="__Fieldmark__37_3251537022"/>
      <w:bookmarkEnd w:id="7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kielteisesti C kohtaan, perustelkaa vastauksenne.</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aako valtio kohtuullisen osuuden tuensaajan tulevasta arvonnoususta ottaen huomioon sen, kuinka paljon omaa pääomaa valtio sijoittaa verrattuna yhtiön jäljellä olevaan omaan pääomaan tappioiden kattamisen jälkeen?</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6" w:name="__Fieldmark__38_3251537022"/>
      <w:bookmarkStart w:id="77" w:name="__Fieldmark__38_3251537022"/>
      <w:bookmarkEnd w:id="7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78" w:name="__Fieldmark__39_3251537022"/>
      <w:bookmarkStart w:id="79" w:name="__Fieldmark__39_3251537022"/>
      <w:bookmarkEnd w:id="7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E kohtaan myönteisesti, perustelkaa vastauksenne ja esittäkää todistee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tuensaajan tappioita ei ole katettu kokonaisuudessaan (ks. A kohta edellä) ja/tai rahavirtojen ulosvirtausta tuensaajalta osakepääoman tai etuoikeusasemaltaan huonomman velan haltijoille ei ole estetty rakenneuudistuksen aikana (ks. C kohta edellä), esittäkää syyt siihen ja selittäkää erityisesti, miksi näiden ehtojen täysimääräinen täytäntöönpano johtaisi kohtuuttomaan lopputulokseen.</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sallistuvatko paremmassa etuoikeusasemassa olevien velkainstrumenttien haltijat tuensaajan oman pääoman vahvistamiseen?</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0" w:name="__Fieldmark__40_3251537022"/>
      <w:bookmarkStart w:id="81" w:name="__Fieldmark__40_3251537022"/>
      <w:bookmarkEnd w:id="8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2" w:name="__Fieldmark__41_3251537022"/>
      <w:bookmarkStart w:id="83" w:name="__Fieldmark__41_3251537022"/>
      <w:bookmarkEnd w:id="8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1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H kohtaan kyllä, selittäkää millä tavoin paremmassa etuoikeusasemassa olevien velkainstrumenttien haltijat osallistuva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Kielteiset vaikutukset</w:t>
            </w:r>
          </w:p>
        </w:tc>
      </w:tr>
    </w:tbl>
    <w:p>
      <w:pPr>
        <w:pStyle w:val="Normal"/>
        <w:keepNext w:val="true"/>
        <w:numPr>
          <w:ilvl w:val="1"/>
          <w:numId w:val="2"/>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Tuen ainutkertaisuuden periaate</w:t>
      </w:r>
    </w:p>
    <w:p>
      <w:pPr>
        <w:pStyle w:val="Normal"/>
        <w:keepNext w:val="true"/>
        <w:spacing w:lineRule="auto" w:line="240" w:before="120" w:after="120"/>
        <w:ind w:left="720" w:hanging="0"/>
        <w:jc w:val="both"/>
        <w:rPr/>
      </w:pPr>
      <w:r>
        <w:rPr>
          <w:rFonts w:cs="Times New Roman" w:ascii="Times New Roman" w:hAnsi="Times New Roman"/>
          <w:sz w:val="24"/>
          <w:szCs w:val="20"/>
          <w:lang w:val="fi-FI" w:eastAsia="fi-FI" w:bidi="fi-FI"/>
        </w:rPr>
        <w:t>Onko yritys (tai konserni, johon se kuuluu) saanut jo pelastamistukea, rakenne</w:t>
        <w:softHyphen/>
        <w:t>uudistustukea tai väliaikaista rakenneuudistustukea</w:t>
      </w:r>
      <w:r>
        <w:rPr>
          <w:rStyle w:val="FootnoteAnchor"/>
          <w:rFonts w:cs="Times New Roman" w:ascii="Times New Roman" w:hAnsi="Times New Roman"/>
          <w:sz w:val="24"/>
          <w:szCs w:val="20"/>
          <w:vertAlign w:val="superscript"/>
          <w:lang w:val="fi-FI" w:eastAsia="fi-FI" w:bidi="fi-FI"/>
        </w:rPr>
        <w:footnoteReference w:id="16"/>
      </w:r>
      <w:r>
        <w:rPr>
          <w:rFonts w:cs="Times New Roman" w:ascii="Times New Roman" w:hAnsi="Times New Roman"/>
          <w:sz w:val="24"/>
          <w:szCs w:val="20"/>
          <w:lang w:val="fi-FI" w:eastAsia="fi-FI" w:bidi="fi-FI"/>
        </w:rPr>
        <w:t xml:space="preserve"> ja/tai tukea, josta ei ole ilmoitettu?</w:t>
      </w:r>
    </w:p>
    <w:p>
      <w:pPr>
        <w:pStyle w:val="Normal"/>
        <w:spacing w:lineRule="auto" w:line="240" w:before="280" w:after="280"/>
        <w:ind w:left="1985" w:hanging="0"/>
        <w:rPr>
          <w:rFonts w:ascii="Times New Roman" w:hAnsi="Times New Roman" w:cs="Times New Roman"/>
          <w:color w:val="000000"/>
          <w:sz w:val="15"/>
          <w:szCs w:val="24"/>
          <w:shd w:fill="FFFFFF" w:val="clear"/>
          <w:lang w:val="fi-FI" w:eastAsia="fi-FI" w:bidi="fi-FI"/>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4" w:name="__Fieldmark__42_3251537022"/>
      <w:bookmarkStart w:id="85" w:name="__Fieldmark__42_3251537022"/>
      <w:bookmarkEnd w:id="8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6" w:name="__Fieldmark__43_3251537022"/>
      <w:bookmarkStart w:id="87" w:name="__Fieldmark__43_3251537022"/>
      <w:bookmarkEnd w:id="8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spacing w:lineRule="auto" w:line="240" w:before="120" w:after="120"/>
        <w:jc w:val="both"/>
        <w:rPr/>
      </w:pPr>
      <w:r>
        <w:rPr>
          <w:rFonts w:cs="Times New Roman" w:ascii="Times New Roman" w:hAnsi="Times New Roman"/>
          <w:sz w:val="24"/>
          <w:szCs w:val="20"/>
          <w:lang w:val="fi-FI" w:eastAsia="fi-FI" w:bidi="fi-FI"/>
        </w:rPr>
        <w:t>Jos on, liittäkää mukaan täydelliset tiedot (päivämäärä, summa, tarvittaessa viittaus komission aikaisempaan päätökseen, jne.)</w:t>
      </w:r>
      <w:r>
        <w:rPr>
          <w:rStyle w:val="FootnoteAnchor"/>
          <w:rFonts w:cs="Times New Roman" w:ascii="Times New Roman" w:hAnsi="Times New Roman"/>
          <w:sz w:val="24"/>
          <w:szCs w:val="20"/>
          <w:vertAlign w:val="superscript"/>
          <w:lang w:val="fi-FI" w:eastAsia="fi-FI" w:bidi="fi-FI"/>
        </w:rPr>
        <w:footnoteReference w:id="17"/>
      </w:r>
      <w:r>
        <w:rPr>
          <w:rFonts w:cs="Times New Roman" w:ascii="Times New Roman" w:hAnsi="Times New Roman"/>
          <w:sz w:val="24"/>
          <w:szCs w:val="20"/>
          <w:lang w:val="fi-FI" w:eastAsia="fi-FI" w:bidi="fi-FI"/>
        </w:rPr>
        <w:t>:</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2"/>
        </w:numPr>
        <w:spacing w:lineRule="auto" w:line="240" w:before="120" w:after="120"/>
        <w:ind w:left="856" w:hanging="856"/>
        <w:jc w:val="both"/>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Kilpailun vääristymistä rajoittavat toimenpiteet</w:t>
      </w:r>
    </w:p>
    <w:p>
      <w:pPr>
        <w:pStyle w:val="Normal"/>
        <w:keepNext w:val="true"/>
        <w:spacing w:lineRule="auto" w:line="240" w:before="120" w:after="120"/>
        <w:ind w:firstLine="720"/>
        <w:jc w:val="both"/>
        <w:rPr>
          <w:rFonts w:ascii="Times New Roman" w:hAnsi="Times New Roman" w:cs="Times New Roman"/>
          <w:i/>
          <w:i/>
          <w:sz w:val="24"/>
          <w:szCs w:val="20"/>
          <w:lang w:val="fi-FI" w:eastAsia="fi-FI" w:bidi="fi-FI"/>
        </w:rPr>
      </w:pPr>
      <w:r>
        <w:rPr>
          <w:rFonts w:cs="Times New Roman" w:ascii="Times New Roman" w:hAnsi="Times New Roman"/>
          <w:i/>
          <w:sz w:val="24"/>
          <w:szCs w:val="20"/>
          <w:lang w:val="fi-FI" w:eastAsia="fi-FI" w:bidi="fi-FI"/>
        </w:rPr>
        <w:t>Rakenteelliset toimenpiteet – liiketoimintojen luovutus ja supistaminen</w:t>
      </w:r>
    </w:p>
    <w:p>
      <w:pPr>
        <w:pStyle w:val="Normal"/>
        <w:keepNext w:val="true"/>
        <w:numPr>
          <w:ilvl w:val="0"/>
          <w:numId w:val="5"/>
        </w:numPr>
        <w:spacing w:lineRule="auto" w:line="240" w:before="120" w:after="120"/>
        <w:ind w:left="720" w:hanging="720"/>
        <w:jc w:val="both"/>
        <w:rPr/>
      </w:pPr>
      <w:r>
        <w:rPr>
          <w:rFonts w:cs="Times New Roman" w:ascii="Times New Roman" w:hAnsi="Times New Roman"/>
          <w:sz w:val="24"/>
          <w:szCs w:val="20"/>
          <w:lang w:val="fi-FI" w:eastAsia="fi-FI" w:bidi="fi-FI"/>
        </w:rPr>
        <w:t>Kuvailkaa omaisuuseristä luopumista, kapasiteetin supistamista tai markkinaläsnäolon supistamista, johon on sitouduttu. Osoittakaa, että sitoumuksiin sisältyvät omaisuus</w:t>
        <w:softHyphen/>
        <w:t>erien luovutukset, velvoitteiden poistaminen kirjanpidosta ja tappiollisen toiminnan lopettaminen eivät ole tarpeen tuensaajan pitkän aikavälin elinkelpoisuuden palauttamiseksi. Ilmoittakaa myös merkitykselliset markkinat, joilla luovutukset tapahtuvat, ja luovutusten aikataulu</w:t>
      </w:r>
      <w:r>
        <w:rPr>
          <w:rStyle w:val="FootnoteAnchor"/>
          <w:rFonts w:cs="Times New Roman" w:ascii="Times New Roman" w:hAnsi="Times New Roman"/>
          <w:sz w:val="24"/>
          <w:szCs w:val="20"/>
          <w:vertAlign w:val="superscript"/>
          <w:lang w:val="fi-FI" w:eastAsia="fi-FI" w:bidi="fi-FI"/>
        </w:rPr>
        <w:footnoteReference w:id="18"/>
      </w:r>
      <w:r>
        <w:rPr>
          <w:rFonts w:cs="Times New Roman" w:ascii="Times New Roman" w:hAnsi="Times New Roman"/>
          <w:sz w:val="24"/>
          <w:szCs w:val="20"/>
          <w:lang w:val="fi-FI" w:eastAsia="fi-FI" w:bidi="fi-FI"/>
        </w:rPr>
        <w:t>. Ilmoittakaa myös, helpottaako tuensaaja toimintojen myyntiä esimerkiksi pitämällä ne erillään muista liiketoiminnoista ja lupaamalla olla tavoittelematta myytävien liiketoimintojen asiakkaita.</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rakenteelliset toimenpiteet toteutetaan poikkeuksellisesti pelkästään omaisuuserien myyntinä eikä niihin liity sellaisen elinkelpoisen yksikön perustamista, joka pystyy kilpailemaan markkinoilla, osoittakaa, että muuntyyppiset rakenteelliset toimenpiteet eivät olisi toteuttamiskelpoisia tai ne vaarantaisivat vakavasti yrityksen taloudellisen elinkelpoisuuden:</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120" w:after="120"/>
        <w:ind w:firstLine="720"/>
        <w:jc w:val="both"/>
        <w:rPr>
          <w:rFonts w:ascii="Times New Roman" w:hAnsi="Times New Roman" w:cs="Times New Roman"/>
          <w:i/>
          <w:i/>
          <w:sz w:val="24"/>
          <w:szCs w:val="20"/>
          <w:lang w:val="fi-FI" w:eastAsia="fi-FI" w:bidi="fi-FI"/>
        </w:rPr>
      </w:pPr>
      <w:r>
        <w:rPr>
          <w:rFonts w:cs="Times New Roman" w:ascii="Times New Roman" w:hAnsi="Times New Roman"/>
          <w:i/>
          <w:sz w:val="24"/>
          <w:szCs w:val="20"/>
          <w:lang w:val="fi-FI" w:eastAsia="fi-FI" w:bidi="fi-FI"/>
        </w:rPr>
        <w:t>Toimintaa säätelevät toimenpiteet</w:t>
      </w:r>
    </w:p>
    <w:p>
      <w:pPr>
        <w:pStyle w:val="Normal"/>
        <w:keepNext w:val="true"/>
        <w:numPr>
          <w:ilvl w:val="0"/>
          <w:numId w:val="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uostuuko tuensaaja pidättäytymään hankkimasta yritysten osakkeita rakenne</w:t>
        <w:softHyphen/>
        <w:t xml:space="preserve">uudistuksen aikana, paitsi jos se on välttämätöntä tuensaajan pitkän aikavälin elinkelpoisuuden varmistamiseksi ja jos siitä on ilmoitettu komissiolle ja saatu komission hyväksyntä?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8" w:name="__Fieldmark__44_3251537022"/>
      <w:bookmarkStart w:id="89" w:name="__Fieldmark__44_3251537022"/>
      <w:bookmarkEnd w:id="8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0" w:name="__Fieldmark__45_3251537022"/>
      <w:bookmarkStart w:id="91" w:name="__Fieldmark__45_3251537022"/>
      <w:bookmarkEnd w:id="9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Suostuuko tuensaaja pidättäytymään valtiontuen esittämisestä kilpailuetuna, kun se markkinoi tavaroitaan ja palvelujaa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2" w:name="__Fieldmark__46_3251537022"/>
      <w:bookmarkStart w:id="93" w:name="__Fieldmark__46_3251537022"/>
      <w:bookmarkEnd w:id="9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4" w:name="__Fieldmark__47_3251537022"/>
      <w:bookmarkStart w:id="95" w:name="__Fieldmark__47_3251537022"/>
      <w:bookmarkEnd w:id="9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Onko muita toimintaa sääteleviä toimenpiteitä?</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6" w:name="__Fieldmark__48_3251537022"/>
      <w:bookmarkStart w:id="97" w:name="__Fieldmark__48_3251537022"/>
      <w:bookmarkEnd w:id="9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98" w:name="__Fieldmark__49_3251537022"/>
      <w:bookmarkStart w:id="99" w:name="__Fieldmark__49_3251537022"/>
      <w:bookmarkEnd w:id="9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120" w:after="120"/>
        <w:ind w:firstLine="720"/>
        <w:jc w:val="both"/>
        <w:rPr>
          <w:rFonts w:ascii="Times New Roman" w:hAnsi="Times New Roman" w:cs="Times New Roman"/>
          <w:i/>
          <w:i/>
          <w:sz w:val="24"/>
          <w:szCs w:val="20"/>
          <w:lang w:val="fi-FI" w:eastAsia="fi-FI" w:bidi="fi-FI"/>
        </w:rPr>
      </w:pPr>
      <w:r>
        <w:rPr>
          <w:rFonts w:cs="Times New Roman" w:ascii="Times New Roman" w:hAnsi="Times New Roman"/>
          <w:i/>
          <w:sz w:val="24"/>
          <w:szCs w:val="20"/>
          <w:lang w:val="fi-FI" w:eastAsia="fi-FI" w:bidi="fi-FI"/>
        </w:rPr>
        <w:t>Markkinoiden avaamistoimenpiteet</w:t>
      </w:r>
    </w:p>
    <w:p>
      <w:pPr>
        <w:pStyle w:val="Normal"/>
        <w:keepNext w:val="true"/>
        <w:numPr>
          <w:ilvl w:val="0"/>
          <w:numId w:val="5"/>
        </w:numPr>
        <w:spacing w:lineRule="auto" w:line="240" w:before="120" w:after="120"/>
        <w:ind w:left="720" w:hanging="720"/>
        <w:jc w:val="both"/>
        <w:rPr/>
      </w:pPr>
      <w:r>
        <w:rPr>
          <w:rFonts w:cs="Times New Roman" w:ascii="Times New Roman" w:hAnsi="Times New Roman"/>
          <w:sz w:val="24"/>
          <w:szCs w:val="20"/>
          <w:lang w:val="fi-FI" w:eastAsia="fi-FI" w:bidi="fi-FI"/>
        </w:rPr>
        <w:t>Hyväksyvätkö kansalliset viranomaiset tai tuensaaja toimenpiteitä, joiden tavoitteena on edistää avoimuutta, vakautta ja kilpailua markkinoilla esimerkiksi helpottamalla markkinoille pääsyä ja markkinoilta poistumista</w:t>
      </w:r>
      <w:r>
        <w:rPr>
          <w:rStyle w:val="FootnoteAnchor"/>
          <w:rFonts w:cs="Times New Roman" w:ascii="Times New Roman" w:hAnsi="Times New Roman"/>
          <w:sz w:val="24"/>
          <w:szCs w:val="20"/>
          <w:vertAlign w:val="superscript"/>
          <w:lang w:val="fi-FI" w:eastAsia="fi-FI" w:bidi="fi-FI"/>
        </w:rPr>
        <w:footnoteReference w:id="19"/>
      </w:r>
      <w:r>
        <w:rPr>
          <w:rFonts w:cs="Times New Roman" w:ascii="Times New Roman" w:hAnsi="Times New Roman"/>
          <w:sz w:val="24"/>
          <w:szCs w:val="20"/>
          <w:lang w:val="fi-FI" w:eastAsia="fi-FI" w:bidi="fi-F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0" w:name="__Fieldmark__50_3251537022"/>
      <w:bookmarkStart w:id="101" w:name="__Fieldmark__50_3251537022"/>
      <w:bookmarkEnd w:id="10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2" w:name="__Fieldmark__51_3251537022"/>
      <w:bookmarkStart w:id="103" w:name="__Fieldmark__51_3251537022"/>
      <w:bookmarkEnd w:id="10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F kohtaan kyllä, kuvailkaa, mitä toimenpiteitä ja millä markkinoilla ja kuinka toimenpiteet liittyvät suoraan tai välillisesti tuensaajan toimintoihin:</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spacing w:lineRule="auto" w:line="240" w:before="120" w:after="120"/>
        <w:ind w:firstLine="720"/>
        <w:jc w:val="both"/>
        <w:rPr>
          <w:rFonts w:ascii="Times New Roman" w:hAnsi="Times New Roman" w:cs="Times New Roman"/>
          <w:i/>
          <w:i/>
          <w:sz w:val="24"/>
          <w:szCs w:val="20"/>
          <w:lang w:val="fi-FI" w:eastAsia="fi-FI" w:bidi="fi-FI"/>
        </w:rPr>
      </w:pPr>
      <w:r>
        <w:rPr>
          <w:rFonts w:cs="Times New Roman" w:ascii="Times New Roman" w:hAnsi="Times New Roman"/>
          <w:i/>
          <w:sz w:val="24"/>
          <w:szCs w:val="20"/>
          <w:lang w:val="fi-FI" w:eastAsia="fi-FI" w:bidi="fi-FI"/>
        </w:rPr>
        <w:t>Kilpailun vääristymistä rajoittavien toimenpiteiden kalibrointi</w:t>
      </w:r>
    </w:p>
    <w:p>
      <w:pPr>
        <w:pStyle w:val="Normal"/>
        <w:keepNext w:val="true"/>
        <w:numPr>
          <w:ilvl w:val="0"/>
          <w:numId w:val="5"/>
        </w:numPr>
        <w:spacing w:lineRule="auto" w:line="240" w:before="120" w:after="120"/>
        <w:ind w:left="720" w:hanging="720"/>
        <w:jc w:val="both"/>
        <w:rPr/>
      </w:pPr>
      <w:r>
        <w:rPr>
          <w:rFonts w:cs="Times New Roman" w:ascii="Times New Roman" w:hAnsi="Times New Roman"/>
          <w:sz w:val="24"/>
          <w:szCs w:val="20"/>
          <w:lang w:val="fi-FI" w:eastAsia="fi-FI" w:bidi="fi-FI"/>
        </w:rPr>
        <w:t>Onko tuella tarkoitus kattaa rakenneuudistuksen sosiaalikuluja</w:t>
      </w:r>
      <w:r>
        <w:rPr>
          <w:rStyle w:val="FootnoteAnchor"/>
          <w:rFonts w:cs="Times New Roman" w:ascii="Times New Roman" w:hAnsi="Times New Roman"/>
          <w:sz w:val="24"/>
          <w:szCs w:val="20"/>
          <w:vertAlign w:val="superscript"/>
          <w:lang w:val="fi-FI" w:eastAsia="fi-FI" w:bidi="fi-FI"/>
        </w:rPr>
        <w:footnoteReference w:id="20"/>
      </w:r>
      <w:r>
        <w:rPr>
          <w:rFonts w:cs="Times New Roman" w:ascii="Times New Roman" w:hAnsi="Times New Roman"/>
          <w:sz w:val="24"/>
          <w:szCs w:val="20"/>
          <w:lang w:val="fi-FI" w:eastAsia="fi-FI" w:bidi="fi-FI"/>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4" w:name="__Fieldmark__52_3251537022"/>
      <w:bookmarkStart w:id="105" w:name="__Fieldmark__52_3251537022"/>
      <w:bookmarkEnd w:id="10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6" w:name="__Fieldmark__53_3251537022"/>
      <w:bookmarkStart w:id="107" w:name="__Fieldmark__53_3251537022"/>
      <w:bookmarkEnd w:id="10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0"/>
          <w:numId w:val="5"/>
        </w:numPr>
        <w:spacing w:lineRule="auto" w:line="240" w:before="120" w:after="120"/>
        <w:ind w:left="720" w:hanging="72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Jos vastasitte H kohtaan myönteisesti, täsmentäkää:</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i-FI" w:eastAsia="fi-FI" w:bidi="fi-FI"/>
              </w:rPr>
            </w:pPr>
            <w:r>
              <w:rPr>
                <w:rFonts w:eastAsia="Times New Roman" w:cs="Times New Roman" w:ascii="Times New Roman" w:hAnsi="Times New Roman"/>
                <w:b/>
                <w:bCs/>
                <w:iCs/>
                <w:sz w:val="24"/>
                <w:szCs w:val="20"/>
                <w:lang w:val="fi-FI" w:eastAsia="fi-FI" w:bidi="fi-FI"/>
              </w:rPr>
              <w:t>MUUT TIEDOT</w:t>
            </w:r>
          </w:p>
        </w:tc>
      </w:tr>
    </w:tbl>
    <w:p>
      <w:pPr>
        <w:pStyle w:val="Normal"/>
        <w:numPr>
          <w:ilvl w:val="1"/>
          <w:numId w:val="14"/>
        </w:numPr>
        <w:spacing w:lineRule="auto" w:line="240" w:before="120" w:after="120"/>
        <w:ind w:left="856" w:hanging="856"/>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Esittäkää kaikki muut tiedot, jotka katsotte olennaisiksi arvioitaessa asianomaisia toimenpiteitä suuntaviivojen mukaisesti (esimerkiksi toimenpiteet, joilla parannetaan irtisanottujen työntekijöiden työllistymismahdollisuuksia, tai avustaminen uuden työpaikan löytämisessä):</w:t>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709" w:hanging="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EUVL C 249, 31.7.2014, s. 1.</w:t>
      </w:r>
    </w:p>
  </w:footnote>
  <w:footnote w:id="3">
    <w:p>
      <w:pPr>
        <w:pStyle w:val="Footnote"/>
        <w:spacing w:before="0" w:after="80"/>
        <w:rPr/>
      </w:pPr>
      <w:r>
        <w:rPr>
          <w:rStyle w:val="FootnoteCharacters"/>
        </w:rPr>
        <w:footnoteRef/>
      </w:r>
      <w:r>
        <w:rPr>
          <w:lang w:val="fi-FI"/>
        </w:rPr>
        <w:tab/>
        <w:t>Tällä tarkoitetaan erityisesti yrityksiä, jotka on mainittu tietyntyyppisten yritysten vuositilinpäätöksistä, konsernitilinpäätöksistä ja niihin liittyvistä kertomuksista, Euroopan parlamentin ja neuvoston direktiivin 2006/43/EY muuttamisesta ja neuvoston direktiivien 78/660/ETY ja 83/349/ETY kumoamisesta 26 päivänä kesäkuuta 2013 annetun Euroopan parlamentin ja neuvoston direktiivin 2013/34/EU liitteessä I (EUVL L 182, 29.6.2013, s. 19).</w:t>
      </w:r>
    </w:p>
  </w:footnote>
  <w:footnote w:id="4">
    <w:p>
      <w:pPr>
        <w:pStyle w:val="Footnote"/>
        <w:spacing w:before="0" w:after="80"/>
        <w:rPr/>
      </w:pPr>
      <w:r>
        <w:rPr>
          <w:rStyle w:val="FootnoteCharacters"/>
        </w:rPr>
        <w:footnoteRef/>
      </w:r>
      <w:r>
        <w:rPr>
          <w:lang w:val="fi-FI"/>
        </w:rPr>
        <w:tab/>
        <w:t>Näin on silloin, kun kertyneiden tappioiden vähentäminen rahastoista (ja kaikista muista yhtiön omiin varoihin tavallisesti luettavista eristä) johtaa negatiiviseen tulokseen, joka on suurempi kuin puolet merkitystä osakepääomasta.</w:t>
      </w:r>
    </w:p>
  </w:footnote>
  <w:footnote w:id="5">
    <w:p>
      <w:pPr>
        <w:pStyle w:val="Footnote"/>
        <w:spacing w:before="0" w:after="80"/>
        <w:rPr/>
      </w:pPr>
      <w:r>
        <w:rPr>
          <w:rStyle w:val="FootnoteCharacters"/>
        </w:rPr>
        <w:footnoteRef/>
      </w:r>
      <w:r>
        <w:rPr>
          <w:lang w:val="fi-FI"/>
        </w:rPr>
        <w:tab/>
        <w:t>Tällä tarkoitetaan erityisesti yrityksiä, jotka on mainittu direktiivin 2013/34/EU liitteessä II.</w:t>
      </w:r>
    </w:p>
  </w:footnote>
  <w:footnote w:id="6">
    <w:p>
      <w:pPr>
        <w:pStyle w:val="Footnote"/>
        <w:spacing w:before="0" w:after="80"/>
        <w:rPr/>
      </w:pPr>
      <w:r>
        <w:rPr>
          <w:rStyle w:val="FootnoteCharacters"/>
        </w:rPr>
        <w:footnoteRef/>
      </w:r>
      <w:r>
        <w:rPr>
          <w:lang w:val="fi-FI"/>
        </w:rPr>
        <w:tab/>
        <w:t>Kuten määritelty päätöksessä 2010/787/EU.</w:t>
      </w:r>
    </w:p>
  </w:footnote>
  <w:footnote w:id="7">
    <w:p>
      <w:pPr>
        <w:pStyle w:val="Footnote"/>
        <w:spacing w:before="0" w:after="80"/>
        <w:rPr/>
      </w:pPr>
      <w:r>
        <w:rPr>
          <w:rStyle w:val="FootnoteCharacters"/>
        </w:rPr>
        <w:footnoteRef/>
      </w:r>
      <w:r>
        <w:rPr>
          <w:lang w:val="fi-FI"/>
        </w:rPr>
        <w:tab/>
        <w:t>Kuten määritelty komission tiedonannon ”Alueellisia valtiontukia koskevat suuntaviivat vuosille 2014</w:t>
        <w:noBreakHyphen/>
        <w:t>2020” liitteessä IV (EUVL C 209, 23.7.2013, s. 1).</w:t>
      </w:r>
    </w:p>
  </w:footnote>
  <w:footnote w:id="8">
    <w:p>
      <w:pPr>
        <w:pStyle w:val="Footnote"/>
        <w:spacing w:before="0" w:after="80"/>
        <w:rPr/>
      </w:pPr>
      <w:r>
        <w:rPr>
          <w:rStyle w:val="FootnoteCharacters"/>
        </w:rPr>
        <w:footnoteRef/>
      </w:r>
      <w:r>
        <w:rPr>
          <w:lang w:val="fi-FI"/>
        </w:rPr>
        <w:tab/>
        <w:t>Komission tiedonanto valtiontukisääntöjen soveltamisesta finanssikriisin yhteydessä pankkien hyväksi toteutettaviin tukitoimenpiteisiin 1 päivästä elokuuta 2013, jäljempänä ’pankkitiedonanto’ (EUVL C 216, 30.7.2013, s. 1).</w:t>
      </w:r>
    </w:p>
  </w:footnote>
  <w:footnote w:id="9">
    <w:p>
      <w:pPr>
        <w:pStyle w:val="Footnote"/>
        <w:spacing w:before="0" w:after="80"/>
        <w:rPr/>
      </w:pPr>
      <w:r>
        <w:rPr>
          <w:rStyle w:val="FootnoteCharacters"/>
        </w:rPr>
        <w:footnoteRef/>
      </w:r>
      <w:r>
        <w:rPr>
          <w:lang w:val="fi-FI"/>
        </w:rPr>
        <w:tab/>
        <w:t>Rakenneuudistukseen voi sisältyä yksi tai useampi seuraavista seikoista: tuensaajan toiminnan tehokas uudelleenorganisointi ja järkeistäminen, johon tavallisesti kuuluu luopuminen tappiollisesta toiminnasta, sellaisen nykyisen toiminnan rakenteellinen uudistaminen, jonka kilpailukyky voidaan palauttaa, ja mahdollinen toiminnan monipuolistaminen suuntautumalla uuteen tuottavampaan toimintaan. Siihen liittyy yleensä myös rahoitusrakenteen uudistaminen, joka toteutetaan uusien tai nykyisten osakkeenomistajien pääomapanoksilla ja velkojien hyväksymällä velan vähentämisellä.</w:t>
      </w:r>
    </w:p>
  </w:footnote>
  <w:footnote w:id="10">
    <w:p>
      <w:pPr>
        <w:pStyle w:val="Footnote"/>
        <w:spacing w:before="0" w:after="80"/>
        <w:rPr/>
      </w:pPr>
      <w:r>
        <w:rPr>
          <w:rStyle w:val="FootnoteCharacters"/>
        </w:rPr>
        <w:footnoteRef/>
      </w:r>
      <w:r>
        <w:rPr>
          <w:lang w:val="fi-FI"/>
        </w:rPr>
        <w:tab/>
        <w:t>Pitkän aikavälin elinkelpoisuus on saavutettu, kun yritys pystyy vastaamaan itse kaikista kustannuksistaan, myös poistoista ja rahoituskuluista, ja sille jää sen jälkeen vielä asianmukainen pääoman tuotto. Rakenneuudistuksen läpikäyneen yrityksen olisi voitava kilpailla markkinoilla omin voimin.</w:t>
      </w:r>
    </w:p>
  </w:footnote>
  <w:footnote w:id="11">
    <w:p>
      <w:pPr>
        <w:pStyle w:val="Footnote"/>
        <w:spacing w:before="0" w:after="80"/>
        <w:rPr/>
      </w:pPr>
      <w:r>
        <w:rPr>
          <w:rStyle w:val="FootnoteCharacters"/>
        </w:rPr>
        <w:footnoteRef/>
      </w:r>
      <w:r>
        <w:rPr>
          <w:lang w:val="fi-FI"/>
        </w:rPr>
        <w:tab/>
        <w:t>Vaihtoehtoinen skenaario voi koskea esimerkiksi: velkojen uudelleenjärjestelyä, omaisuuserien myyntiä, yksityisen pääoman hankintaa, myyntiä kilpailijalle tai yrityksen osien erottamista, kussakin tapauksessa joko käynnistämällä maksukyvyttömyys- tai uudelleenorganisointimenettely tai muulla tavoin.</w:t>
      </w:r>
    </w:p>
  </w:footnote>
  <w:footnote w:id="12">
    <w:p>
      <w:pPr>
        <w:pStyle w:val="Footnote"/>
        <w:spacing w:before="0" w:after="80"/>
        <w:rPr/>
      </w:pPr>
      <w:r>
        <w:rPr>
          <w:rStyle w:val="FootnoteCharacters"/>
        </w:rPr>
        <w:footnoteRef/>
      </w:r>
      <w:r>
        <w:rPr>
          <w:lang w:val="fi-FI"/>
        </w:rPr>
        <w:tab/>
        <w:t>Ks. myös suuntaviivojen 56 kohta.</w:t>
      </w:r>
    </w:p>
  </w:footnote>
  <w:footnote w:id="13">
    <w:p>
      <w:pPr>
        <w:pStyle w:val="Footnote"/>
        <w:spacing w:before="0" w:after="80"/>
        <w:rPr/>
      </w:pPr>
      <w:r>
        <w:rPr>
          <w:rStyle w:val="FootnoteCharacters"/>
        </w:rPr>
        <w:footnoteRef/>
      </w:r>
      <w:r>
        <w:rPr>
          <w:lang w:val="fi-FI"/>
        </w:rPr>
        <w:tab/>
        <w:t>Ks. myös suuntaviivojen 64 kohta.</w:t>
      </w:r>
    </w:p>
  </w:footnote>
  <w:footnote w:id="14">
    <w:p>
      <w:pPr>
        <w:pStyle w:val="Footnote"/>
        <w:spacing w:before="0" w:after="80"/>
        <w:rPr/>
      </w:pPr>
      <w:r>
        <w:rPr>
          <w:rStyle w:val="FootnoteCharacters"/>
        </w:rPr>
        <w:footnoteRef/>
      </w:r>
      <w:r>
        <w:rPr>
          <w:lang w:val="fi-FI"/>
        </w:rPr>
        <w:tab/>
        <w:t>Esimerkiksi kun myönnettävä tuki vahvistaa tuensaajan omaa pääomaa, myös omaan rahoitusosuuteen olisi sisällyttävä toimenpiteitä, jotka lisäävät omaa pääomaa, kuten uuden pääoman hankkiminen olemassa olevilta osakkeenomistajilta, olemassa olevan velan tai pääomalainojen alaskirjaus tai velan muuntaminen osakepääomaksi tai uuden ulkopuolisen oman pääoman hankkiminen markkinaehdoin.</w:t>
      </w:r>
    </w:p>
  </w:footnote>
  <w:footnote w:id="15">
    <w:p>
      <w:pPr>
        <w:pStyle w:val="Footnote"/>
        <w:spacing w:before="0" w:after="80"/>
        <w:rPr/>
      </w:pPr>
      <w:r>
        <w:rPr>
          <w:rStyle w:val="FootnoteCharacters"/>
        </w:rPr>
        <w:footnoteRef/>
      </w:r>
      <w:r>
        <w:rPr>
          <w:lang w:val="fi-FI"/>
        </w:rPr>
        <w:tab/>
        <w:t>Esimerkiksi kun valtio myöntää avustuksia, sijoittaa pääomaa tai poistaa velkoja kirjanpidosta.</w:t>
      </w:r>
    </w:p>
  </w:footnote>
  <w:footnote w:id="16">
    <w:p>
      <w:pPr>
        <w:pStyle w:val="Footnote"/>
        <w:spacing w:before="0" w:after="80"/>
        <w:rPr/>
      </w:pPr>
      <w:r>
        <w:rPr>
          <w:rStyle w:val="FootnoteCharacters"/>
        </w:rPr>
        <w:footnoteRef/>
      </w:r>
      <w:r>
        <w:rPr>
          <w:lang w:val="fi-FI"/>
        </w:rPr>
        <w:tab/>
        <w:t>Mukaan lukien tuet, jotka on myönnetty ennen sitä päivää, jolloin komissio alkoi soveltaa suuntaviivoja, eli ennen 1. elokuuta 2014.</w:t>
      </w:r>
    </w:p>
  </w:footnote>
  <w:footnote w:id="17">
    <w:p>
      <w:pPr>
        <w:pStyle w:val="Footnote"/>
        <w:spacing w:before="0" w:after="80"/>
        <w:rPr/>
      </w:pPr>
      <w:r>
        <w:rPr>
          <w:rStyle w:val="FootnoteCharacters"/>
        </w:rPr>
        <w:footnoteRef/>
      </w:r>
      <w:r>
        <w:rPr>
          <w:lang w:val="fi-FI"/>
        </w:rPr>
        <w:tab/>
        <w:t>Huom: Jos pelastamistuen tai väliaikaisen rakenneuudistustuen myöntämisestä, rakenneuudistus</w:t>
        <w:softHyphen/>
        <w:t>vaiheen päättymisestä tai rakenneuudistussuunnitelman toteuttamisen keskeyttämisestä (riippuen siitä, mikä näistä on tapahtunut viimeksi) on kulunut vähemmän kuin kymmenen vuotta, uutta pelastamistukea, rakenneuudistustukea tai väliaikaista rakenneuudistustukea saa myöntää ainoastaan: a) kun väliaikaista rakenneuudistustukea myönnetään pelastamistuen myöntämisen jälkeen osana yksittäistä rakenne</w:t>
        <w:softHyphen/>
        <w:t>uudistustoimea; b) kun rakenneuudistustukea myönnetään pelastamistuen tai väliaikaisen rakenne</w:t>
        <w:softHyphen/>
        <w:t>uudistustuen myöntämisen jälkeen osana yksittäistä rakenneuudistustoimea; c) kun pelastamistukea tai väliaikaista rakenneuudistustukea on myönnetty näiden suuntaviivojen mukaisesti eikä sen jälkeen myönnetä rakenneuudistustukea, jos i) yrityksen voitiin kohtuudella olettaa olevan pitkällä aikavälillä elinkelpoinen, kun tuki myönnettiin näiden suuntaviivojen nojalla, ja ii) vähintään viisi vuotta on kulunut ja uusi pelastamistuki, rakenneuudistustuki tai väliaikainen rakenneuudistustuki on välttämätön sellaisen odottamattoman tilanteen vuoksi, josta yritys ei itse ole vastuussa; d) poikkeuksellisissa ja odottamattomissa tilanteissa, joista yritys ei itse ole vastuussa.</w:t>
      </w:r>
    </w:p>
  </w:footnote>
  <w:footnote w:id="18">
    <w:p>
      <w:pPr>
        <w:pStyle w:val="Footnote"/>
        <w:spacing w:before="0" w:after="80"/>
        <w:rPr/>
      </w:pPr>
      <w:r>
        <w:rPr>
          <w:rStyle w:val="FootnoteCharacters"/>
        </w:rPr>
        <w:footnoteRef/>
      </w:r>
      <w:r>
        <w:rPr>
          <w:lang w:val="fi-FI"/>
        </w:rPr>
        <w:tab/>
        <w:t>Liiketoimintojen luovutus kilpailun vääristymisen rajoittamiseksi olisi suoritettava ilman aiheetonta viivytystä, ottaen huomioon luovutettavien omaisuuserien tyypit ja luovutuksen mahdolliset esteet, ja joka tapauksessa rakenneuudistussuunnitelman voimassaolon aikana.</w:t>
      </w:r>
    </w:p>
  </w:footnote>
  <w:footnote w:id="19">
    <w:p>
      <w:pPr>
        <w:pStyle w:val="Footnote"/>
        <w:spacing w:before="0" w:after="80"/>
        <w:rPr/>
      </w:pPr>
      <w:r>
        <w:rPr>
          <w:rStyle w:val="FootnoteCharacters"/>
        </w:rPr>
        <w:footnoteRef/>
      </w:r>
      <w:r>
        <w:rPr>
          <w:lang w:val="fi-FI"/>
        </w:rPr>
        <w:tab/>
        <w:t>Näihin toimenpiteisiin sisältyvät erityisesti toimenpiteet, joiden tarkoituksena on avata tietyt tuensaajan toimintaan suoraan tai epäsuorasti liittyvät markkinat muille unionin toimijoille unionin lainsäädäntöä noudattaen. Tällaiset aloitteet voivat korvata muita kilpailun vääristymistä rajoittavia toimenpiteitä, joita tuensaajalta tavallisesti edellytettäisiin.</w:t>
      </w:r>
    </w:p>
  </w:footnote>
  <w:footnote w:id="20">
    <w:p>
      <w:pPr>
        <w:pStyle w:val="Footnote"/>
        <w:spacing w:before="0" w:after="80"/>
        <w:rPr/>
      </w:pPr>
      <w:r>
        <w:rPr>
          <w:rStyle w:val="FootnoteCharacters"/>
        </w:rPr>
        <w:footnoteRef/>
      </w:r>
      <w:r>
        <w:rPr>
          <w:lang w:val="fi-FI"/>
        </w:rPr>
        <w:tab/>
        <w:t>Ks. suuntaviivojen 32–35 kohta, jossa luetellaan toimenpidetyypit, jotka kuuluvat käsitteen ’rakenne</w:t>
        <w:softHyphen/>
        <w:t>uudistuksen sosiaalikuluihin myönnettävä tuki’ piiri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55:00Z</dcterms:created>
  <dc:creator>TEZAK Vesna (COMP)</dc:creator>
  <dc:description/>
  <cp:keywords/>
  <dc:language>en-US</dc:language>
  <cp:lastModifiedBy>UDVARDI Anita (COMP)</cp:lastModifiedBy>
  <dcterms:modified xsi:type="dcterms:W3CDTF">2016-01-07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